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Изходящ трансфер на активи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чл. 155 а от ЗКПО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</w:p>
    <w:p>
      <w:pPr>
        <w:pStyle w:val="Normal"/>
        <w:widowControl w:val="false"/>
        <w:ind w:firstLine="8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</w:r>
    </w:p>
    <w:p>
      <w:pPr>
        <w:pStyle w:val="Normal"/>
        <w:widowControl w:val="false"/>
        <w:spacing w:lineRule="auto" w:line="36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Когато се определи, че за даден трансфер се прилагат специфичните правила за облагане при напускане, при определяне на данъчния финансов резултат счетоводният финансов резултат се преобразува  както следва:</w:t>
      </w:r>
    </w:p>
    <w:p>
      <w:pPr>
        <w:pStyle w:val="Normal"/>
        <w:widowControl w:val="false"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В случай че при трансфера на активи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има разлика между пазарната стойност и стойността на актива за данъчни цел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(към момента на трансфера), тогав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ко разликата е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оложи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– за данъчни цели счетоводният финансов резултат се увеличава с тази разли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ко разликата е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отрица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– за данъчни цели счетоводният финансов резултат се намалява с нея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140</wp:posOffset>
                </wp:positionH>
                <wp:positionV relativeFrom="paragraph">
                  <wp:posOffset>97790</wp:posOffset>
                </wp:positionV>
                <wp:extent cx="2214880" cy="831850"/>
                <wp:effectExtent l="19050" t="19050" r="19685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83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Разлика между пазарната стойност и стойността на актива за данъчни це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pt;margin-top:7.7pt;width:174.35pt;height:6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Разлика между пазарната стойност и стойността на актива за данъчни це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4330</wp:posOffset>
                </wp:positionH>
                <wp:positionV relativeFrom="paragraph">
                  <wp:posOffset>213360</wp:posOffset>
                </wp:positionV>
                <wp:extent cx="1886585" cy="57912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ФР не се преобразу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9pt;margin-top:16.8pt;width:148.5pt;height:45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ФР не се преобразува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265</wp:posOffset>
                </wp:positionH>
                <wp:positionV relativeFrom="paragraph">
                  <wp:posOffset>29845</wp:posOffset>
                </wp:positionV>
                <wp:extent cx="682625" cy="322580"/>
                <wp:effectExtent l="20320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2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95pt;margin-top:2.35pt;width:53.7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Е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0740</wp:posOffset>
                </wp:positionH>
                <wp:positionV relativeFrom="paragraph">
                  <wp:posOffset>163830</wp:posOffset>
                </wp:positionV>
                <wp:extent cx="4578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2pt;margin-top:12.9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1705</wp:posOffset>
                </wp:positionH>
                <wp:positionV relativeFrom="paragraph">
                  <wp:posOffset>163830</wp:posOffset>
                </wp:positionV>
                <wp:extent cx="51181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2.9pt;width:40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6140</wp:posOffset>
                </wp:positionH>
                <wp:positionV relativeFrom="paragraph">
                  <wp:posOffset>212725</wp:posOffset>
                </wp:positionV>
                <wp:extent cx="1270" cy="222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16.7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340</wp:posOffset>
                </wp:positionH>
                <wp:positionV relativeFrom="paragraph">
                  <wp:posOffset>234315</wp:posOffset>
                </wp:positionV>
                <wp:extent cx="609600" cy="43307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2pt;margin-top:18.45pt;width:47.95pt;height:34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4515</wp:posOffset>
                </wp:positionH>
                <wp:positionV relativeFrom="paragraph">
                  <wp:posOffset>171450</wp:posOffset>
                </wp:positionV>
                <wp:extent cx="1420495" cy="890905"/>
                <wp:effectExtent l="19685" t="19685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89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Ф се увеличава с положителната разл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45pt;margin-top:13.5pt;width:111.8pt;height:7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Ф се увеличава с положителната разлика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1870</wp:posOffset>
                </wp:positionH>
                <wp:positionV relativeFrom="paragraph">
                  <wp:posOffset>141605</wp:posOffset>
                </wp:positionV>
                <wp:extent cx="1694815" cy="65786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ложител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pt;margin-top:11.15pt;width:133.4pt;height:51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ложителна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880</wp:posOffset>
                </wp:positionH>
                <wp:positionV relativeFrom="paragraph">
                  <wp:posOffset>243205</wp:posOffset>
                </wp:positionV>
                <wp:extent cx="269240" cy="6350"/>
                <wp:effectExtent l="635" t="33655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19.15pt;width:21.2pt;height: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140</wp:posOffset>
                </wp:positionH>
                <wp:positionV relativeFrom="paragraph">
                  <wp:posOffset>40640</wp:posOffset>
                </wp:positionV>
                <wp:extent cx="1270" cy="37592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3.2pt;width:0.05pt;height:2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Open Sans;Times New Roman" w:hAnsi="Open Sans;Times New Roman" w:cs="Arial"/>
          <w:color w:val="333333"/>
          <w:sz w:val="21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05</wp:posOffset>
                </wp:positionH>
                <wp:positionV relativeFrom="paragraph">
                  <wp:posOffset>151130</wp:posOffset>
                </wp:positionV>
                <wp:extent cx="1084580" cy="42100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Разликата 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11.9pt;width:85.35pt;height:33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Разликата е 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5575</wp:posOffset>
                </wp:positionH>
                <wp:positionV relativeFrom="paragraph">
                  <wp:posOffset>56515</wp:posOffset>
                </wp:positionV>
                <wp:extent cx="836930" cy="245110"/>
                <wp:effectExtent l="1905" t="1524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736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4.45pt;width:65.9pt;height:1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Open Sans;Times New Roman" w:cs="Open Sans;Times New Roman" w:ascii="Open Sans;Times New Roman" w:hAnsi="Open Sans;Times New Roman"/>
          <w:color w:val="333333"/>
          <w:sz w:val="21"/>
          <w:szCs w:val="21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0</wp:posOffset>
                </wp:positionH>
                <wp:positionV relativeFrom="paragraph">
                  <wp:posOffset>259080</wp:posOffset>
                </wp:positionV>
                <wp:extent cx="1432560" cy="932815"/>
                <wp:effectExtent l="19050" t="2032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СРФ се намалява  с отрицателната разлик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5pt;margin-top:20.4pt;width:112.75pt;height:73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СРФ се намалява  с отрицателната разлик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5575</wp:posOffset>
                </wp:positionH>
                <wp:positionV relativeFrom="paragraph">
                  <wp:posOffset>259080</wp:posOffset>
                </wp:positionV>
                <wp:extent cx="977900" cy="457200"/>
                <wp:effectExtent l="2540" t="4445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81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20.4pt;width:76.9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2840</wp:posOffset>
                </wp:positionH>
                <wp:positionV relativeFrom="paragraph">
                  <wp:posOffset>196215</wp:posOffset>
                </wp:positionV>
                <wp:extent cx="1505585" cy="675005"/>
                <wp:effectExtent l="20320" t="196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67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bg-BG" w:bidi="ar-SA"/>
                              </w:rPr>
                              <w:t>трицател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2pt;margin-top:15.45pt;width:118.5pt;height:53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О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bg-BG" w:bidi="ar-SA"/>
                        </w:rPr>
                        <w:t>трицателна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2880</wp:posOffset>
                </wp:positionH>
                <wp:positionV relativeFrom="paragraph">
                  <wp:posOffset>31115</wp:posOffset>
                </wp:positionV>
                <wp:extent cx="26352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2.45pt;width:2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АЖНО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  <w:t>!</w:t>
      </w:r>
      <w:r>
        <w:rPr>
          <w:rFonts w:cs="Times New Roman" w:ascii="Times New Roman" w:hAnsi="Times New Roman"/>
          <w:b/>
          <w:bCs/>
          <w:color w:val="FFFFFF"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В случай че в резултат на трансфер по чл. 155а са отчетени счетоводни приходи, разходи, печалби или загуби, същите не се признават за данъчни цели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7 от ЗКПО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. Тази разпоредба предотвратява двойното включване в ДФР на едни и същи суми.</w:t>
      </w:r>
    </w:p>
    <w:p>
      <w:pPr>
        <w:pStyle w:val="Normal"/>
        <w:widowControl w:val="false"/>
        <w:ind w:firstLine="850"/>
        <w:jc w:val="both"/>
        <w:rPr/>
      </w:pPr>
      <w:r>
        <w:rPr>
          <w:rFonts w:cs="Times New Roman" w:ascii="Times New Roman" w:hAnsi="Times New Roman"/>
          <w:b/>
          <w:bCs/>
          <w:color w:val="FFFFFF"/>
          <w:kern w:val="2"/>
          <w:sz w:val="24"/>
          <w:szCs w:val="24"/>
        </w:rPr>
        <w:t>В случай че в резултат на трансфер на активи са отчетени</w:t>
      </w:r>
      <w:r>
        <w:rPr>
          <w:rFonts w:cs="Hebar;Times New Roman"/>
          <w:b/>
          <w:bCs/>
          <w:color w:val="FFFFFF"/>
          <w:kern w:val="2"/>
          <w:sz w:val="36"/>
          <w:szCs w:val="36"/>
        </w:rPr>
        <w:t xml:space="preserve"> счетоводни приходи, 2. 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Пазарната стойност на актива се определя съгласно правилата за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трансферно ценообразуване. 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Стойност за данъчни цели на трансфериран актив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чл.155а, ал.2 от ЗКПО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:</w:t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Правилата за определяне на стойността за данъчни цели на трансфериран актив са различни в зависимост от това дали активът е данъчен амортизируем актив или не, както следва:</w:t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Стойност за данъчни цели на данъчни амортизируеми активи </w:t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610</wp:posOffset>
                </wp:positionH>
                <wp:positionV relativeFrom="paragraph">
                  <wp:posOffset>259715</wp:posOffset>
                </wp:positionV>
                <wp:extent cx="2076450" cy="11144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анъчни амортизируеми актив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pt;margin-top:20.45pt;width:163.45pt;height:8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анъчни амортизируеми активи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1490</wp:posOffset>
                </wp:positionH>
                <wp:positionV relativeFrom="paragraph">
                  <wp:posOffset>259715</wp:posOffset>
                </wp:positionV>
                <wp:extent cx="2609850" cy="1171575"/>
                <wp:effectExtent l="19050" t="2032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анъчната стойност към момента на трансфер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7pt;margin-top:20.45pt;width:205.45pt;height:92.2pt;mso-wrap-style:square;v-text-anchor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анъчната стойност към момента на трансфер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highlight w:val="white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1840</wp:posOffset>
                </wp:positionH>
                <wp:positionV relativeFrom="paragraph">
                  <wp:posOffset>20320</wp:posOffset>
                </wp:positionV>
                <wp:extent cx="905510" cy="10160"/>
                <wp:effectExtent l="635" t="37465" r="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1.6pt;width:71.3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Съгласно чл. 53, ал. 4 от ЗКПО д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анъчната стойност е данъчната амортизируема стойност на актива, намалена с начислената данъчна амортизация за него.</w:t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highlight w:val="white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йност за данъчни цели на активи, които НЕ са д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  <w:t xml:space="preserve">анъчни амортизируеми активи </w:t>
      </w:r>
    </w:p>
    <w:p>
      <w:pPr>
        <w:pStyle w:val="Normal"/>
        <w:autoSpaceDE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tbl>
      <w:tblPr>
        <w:tblW w:w="8151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>
          <w:trHeight w:val="737" w:hRule="atLeast"/>
        </w:trPr>
        <w:tc>
          <w:tcPr>
            <w:tcW w:w="8151" w:type="dxa"/>
            <w:tcBorders>
              <w:top w:val="single" w:sz="18" w:space="0" w:color="1F4E79"/>
              <w:left w:val="single" w:sz="18" w:space="0" w:color="1F4E79"/>
              <w:bottom w:val="single" w:sz="18" w:space="0" w:color="1F4E79"/>
              <w:right w:val="single" w:sz="18" w:space="0" w:color="1F4E79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highlight w:val="white"/>
                <w:shd w:fill="FEFEFE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>СЧЕТОВОДНА СТОЙНОСТ КЪМ МОМЕНТА НА ТРАНСФЕ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color w:val="000000"/>
          <w:highlight w:val="white"/>
          <w:shd w:fill="FEFEFE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470</wp:posOffset>
                </wp:positionH>
                <wp:positionV relativeFrom="paragraph">
                  <wp:posOffset>15240</wp:posOffset>
                </wp:positionV>
                <wp:extent cx="896620" cy="1066165"/>
                <wp:effectExtent l="5080" t="5715" r="88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66320"/>
                        </a:xfrm>
                        <a:custGeom>
                          <a:avLst/>
                          <a:gdLst>
                            <a:gd name="textAreaLeft" fmla="*/ 68040 w 508320"/>
                            <a:gd name="textAreaRight" fmla="*/ 440280 w 508320"/>
                            <a:gd name="textAreaTop" fmla="*/ 105840 h 604440"/>
                            <a:gd name="textAreaBottom" fmla="*/ 438480 h 60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pt;margin-top:1.2pt;width:70.55pt;height:8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3935</wp:posOffset>
                </wp:positionH>
                <wp:positionV relativeFrom="paragraph">
                  <wp:posOffset>62230</wp:posOffset>
                </wp:positionV>
                <wp:extent cx="751205" cy="1059815"/>
                <wp:effectExtent l="8255" t="571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059840"/>
                        </a:xfrm>
                        <a:custGeom>
                          <a:avLst/>
                          <a:gdLst>
                            <a:gd name="textAreaLeft" fmla="*/ 56880 w 425880"/>
                            <a:gd name="textAreaRight" fmla="*/ 369000 w 425880"/>
                            <a:gd name="textAreaTop" fmla="*/ 105120 h 600840"/>
                            <a:gd name="textAreaBottom" fmla="*/ 435600 h 60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4.9pt;width:59.1pt;height: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B050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highlight w:val="white"/>
          <w:shd w:fill="FEFEFE" w:val="clear"/>
        </w:rPr>
        <w:t>УВЕЛИЧАВА СЕ                                                                             НАМАЛЯВА С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B050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00B050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tbl>
      <w:tblPr>
        <w:tblW w:w="884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1576"/>
        <w:gridCol w:w="3738"/>
      </w:tblGrid>
      <w:tr>
        <w:trPr>
          <w:trHeight w:val="1375" w:hRule="atLeast"/>
        </w:trPr>
        <w:tc>
          <w:tcPr>
            <w:tcW w:w="3527" w:type="dxa"/>
            <w:tcBorders>
              <w:top w:val="single" w:sz="12" w:space="0" w:color="1F4E79"/>
              <w:left w:val="single" w:sz="12" w:space="0" w:color="1F4E79"/>
              <w:bottom w:val="single" w:sz="12" w:space="0" w:color="1F4E79"/>
              <w:right w:val="single" w:sz="12" w:space="0" w:color="1F4E79"/>
            </w:tcBorders>
          </w:tcPr>
          <w:p>
            <w:pPr>
              <w:pStyle w:val="Normal"/>
              <w:autoSpaceDE w:val="true"/>
              <w:spacing w:lineRule="auto" w:line="256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сумата на данъчната временна разлика, свързана с актива, в случаите, когато с нея би се намалил СФР при определяне на ДФР, ако ДЗЛ се беше разпоредило с актива, и</w:t>
            </w:r>
          </w:p>
        </w:tc>
        <w:tc>
          <w:tcPr>
            <w:tcW w:w="1576" w:type="dxa"/>
            <w:tcBorders>
              <w:left w:val="single" w:sz="12" w:space="0" w:color="1F4E79"/>
              <w:right w:val="single" w:sz="12" w:space="0" w:color="1F4E79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</w:r>
          </w:p>
        </w:tc>
        <w:tc>
          <w:tcPr>
            <w:tcW w:w="3738" w:type="dxa"/>
            <w:tcBorders>
              <w:top w:val="single" w:sz="12" w:space="0" w:color="1F4E79"/>
              <w:left w:val="single" w:sz="12" w:space="0" w:color="1F4E79"/>
              <w:bottom w:val="single" w:sz="12" w:space="0" w:color="1F4E79"/>
              <w:right w:val="single" w:sz="12" w:space="0" w:color="1F4E79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сумата на данъчната временна разлика, свързана с актива, в случаите, когато с нея би се увеличил СФР при определяне на ДФР, ако ДЗЛ се беше разпоредило с актива, и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  <w:t>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60850</wp:posOffset>
                </wp:positionH>
                <wp:positionV relativeFrom="paragraph">
                  <wp:posOffset>208915</wp:posOffset>
                </wp:positionV>
                <wp:extent cx="2367280" cy="2095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28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single" w:sz="12" w:space="0" w:color="1F4E79"/>
                                    <w:left w:val="single" w:sz="12" w:space="0" w:color="1F4E79"/>
                                    <w:bottom w:val="single" w:sz="12" w:space="0" w:color="1F4E79"/>
                                    <w:right w:val="single" w:sz="12" w:space="0" w:color="1F4E7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</w:rPr>
                                    <w:t>сумата на резерва от последваща оценка (преоценъчния резерв) за актива, когато резервът е положителна велич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.65pt;mso-wrap-distance-left:7.05pt;mso-wrap-distance-right:7.05pt;mso-wrap-distance-top:0pt;mso-wrap-distance-bottom:0pt;margin-top:16.45pt;mso-position-vertical-relative:text;margin-left:335.5pt;mso-position-horizontal-relative:page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28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3728" w:type="dxa"/>
                            <w:tcBorders>
                              <w:top w:val="single" w:sz="12" w:space="0" w:color="1F4E79"/>
                              <w:left w:val="single" w:sz="12" w:space="0" w:color="1F4E79"/>
                              <w:bottom w:val="single" w:sz="12" w:space="0" w:color="1F4E79"/>
                              <w:right w:val="single" w:sz="12" w:space="0" w:color="1F4E7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  <w:t>сумата на резерва от последваща оценка (преоценъчния резерв) за актива, когато резервът е положителна велич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4155</wp:posOffset>
                </wp:positionH>
                <wp:positionV relativeFrom="paragraph">
                  <wp:posOffset>43815</wp:posOffset>
                </wp:positionV>
                <wp:extent cx="2496185" cy="172212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31"/>
                            </w:tblGrid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3931" w:type="dxa"/>
                                  <w:tcBorders>
                                    <w:top w:val="single" w:sz="12" w:space="0" w:color="1F4E79"/>
                                    <w:left w:val="single" w:sz="12" w:space="0" w:color="1F4E79"/>
                                    <w:bottom w:val="single" w:sz="12" w:space="0" w:color="1F4E79"/>
                                    <w:right w:val="single" w:sz="12" w:space="0" w:color="1F4E7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56" w:before="0" w:after="0"/>
                                    <w:ind w:left="-1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</w:rPr>
                                    <w:t>сумата на резерва, когато резервът е отрицателна величина. Този ред не се прилага за резерва от последващи оценки на финансови активи на финансовите институции, когато счетоводният финансов резултат е бил преобразуван по реда на чл. 97 с печалбите и загубите от тези последващи оцен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35.6pt;mso-wrap-distance-left:7.05pt;mso-wrap-distance-right:7.05pt;mso-wrap-distance-top:0pt;mso-wrap-distance-bottom:0pt;margin-top:3.45pt;mso-position-vertical-relative:text;margin-left:17.65pt;mso-position-horizontal-relative:margin">
                <v:fill opacity="0f"/>
                <v:textbox inset="0in,0in,0in,0in">
                  <w:txbxContent>
                    <w:tbl>
                      <w:tblPr>
                        <w:tblW w:w="393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31"/>
                      </w:tblGrid>
                      <w:tr>
                        <w:trPr>
                          <w:trHeight w:val="785" w:hRule="atLeast"/>
                        </w:trPr>
                        <w:tc>
                          <w:tcPr>
                            <w:tcW w:w="3931" w:type="dxa"/>
                            <w:tcBorders>
                              <w:top w:val="single" w:sz="12" w:space="0" w:color="1F4E79"/>
                              <w:left w:val="single" w:sz="12" w:space="0" w:color="1F4E79"/>
                              <w:bottom w:val="single" w:sz="12" w:space="0" w:color="1F4E79"/>
                              <w:right w:val="single" w:sz="12" w:space="0" w:color="1F4E79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56" w:before="0" w:after="0"/>
                              <w:ind w:left="-1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  <w:t>сумата на резерва, когато резервът е отрицателна величина. Този ред не се прилага за резерва от последващи оценки на финансови активи на финансовите институции, когато счетоводният финансов резултат е бил преобразуван по реда на чл. 97 с печалбите и загубите от тези последващи оцен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rPr>
          <w:rFonts w:ascii="Times New Roman" w:hAnsi="Times New Roman" w:cs="Times New Roman"/>
          <w:vanish/>
          <w:highlight w:val="white"/>
          <w:shd w:fill="FEFEFE" w:val="clear"/>
        </w:rPr>
      </w:pPr>
      <w:r>
        <w:rPr>
          <w:rFonts w:cs="Times New Roman" w:ascii="Times New Roman" w:hAnsi="Times New Roman"/>
          <w:vanish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vanish/>
          <w:highlight w:val="white"/>
          <w:shd w:fill="FEFEFE" w:val="clear"/>
        </w:rPr>
      </w:pPr>
      <w:r>
        <w:rPr>
          <w:rFonts w:cs="Times New Roman" w:ascii="Times New Roman" w:hAnsi="Times New Roman"/>
          <w:vanish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highlight w:val="white"/>
          <w:shd w:fill="FEFEFE" w:val="clear"/>
        </w:rPr>
      </w:pPr>
      <w:r>
        <w:rPr>
          <w:rFonts w:cs="Times New Roman" w:ascii="Times New Roman" w:hAnsi="Times New Roman"/>
          <w:highlight w:val="white"/>
          <w:shd w:fill="FEFEFE" w:val="clear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рекции в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зависимост от това дали в резултат на трансфера даден актив се отписва или не:</w:t>
      </w:r>
    </w:p>
    <w:p>
      <w:pPr>
        <w:pStyle w:val="Normal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когато активът се отписва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 xml:space="preserve"> (155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а, ал. 3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: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с данъчната временна разлика, свързана с трансферирания актив и възникнала преди трансфера, не се преобразува счетоводният финансов резултат при определяне на данъчния финансов резултат (не се признава за данъчни цели), и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за данъчни цели не се увеличава счетоводният финансов резултат със стойността на отписания резерв от последваща оценка (преоценъчен резерв) при отписване на активи, когато при отписването му не е отчетен счетоводен приход или разход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45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45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 и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за данъчни цели СФР не се увеличава със счетоводната балансова стойност на актива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66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66, ал. 1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 и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за данъчни цели СФР не се намалява с данъчната стойност на актива (не се прилаг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66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66, ал. 2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)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ези корекции са приложими например при трансфер на актив от МСД на чуждестранно юридическо лице в Република България към друга част на предприятието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ПРИМЕРИ ЗА ОПРЕДЕЛЯНЕ НА ДЪЛЖИМИЯ ДАНЪК ПРИ ИЗХОДЯЩ ТРАНСФЕР НА АКТИВИ :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u w:val="singl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 xml:space="preserve">когато активът се отписва  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>(155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а, ал. 3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Пример 1: Трансфер на данъчен амортизируем актив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ДА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, който се отписва 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Машина, която е ДАА, се трансферира през месец май 2020 г. от МСД в РБ към друга част на предприятието в чужбина и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се отписв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, т.е. прилага се чл. 155а, ал. 3 от ЗКПО.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Машината е с данъчната амортизируема стойност </w:t>
      </w:r>
      <w:r>
        <w:rPr>
          <w:highlight w:val="white"/>
          <w:shd w:fill="FEFEFE" w:val="clear"/>
          <w:lang w:val="en-US"/>
        </w:rPr>
        <w:t>(</w:t>
      </w:r>
      <w:r>
        <w:rPr>
          <w:highlight w:val="white"/>
          <w:shd w:fill="FEFEFE" w:val="clear"/>
        </w:rPr>
        <w:t>ДАС</w:t>
      </w:r>
      <w:r>
        <w:rPr>
          <w:highlight w:val="white"/>
          <w:shd w:fill="FEFEFE" w:val="clear"/>
          <w:lang w:val="en-US"/>
        </w:rPr>
        <w:t>)</w:t>
      </w:r>
      <w:r>
        <w:rPr>
          <w:highlight w:val="white"/>
          <w:shd w:fill="FEFEFE" w:val="clear"/>
        </w:rPr>
        <w:t xml:space="preserve"> 10000 лв., начислена данъчна амортизация </w:t>
      </w:r>
      <w:r>
        <w:rPr>
          <w:highlight w:val="white"/>
          <w:shd w:fill="FEFEFE" w:val="clear"/>
          <w:lang w:val="en-US"/>
        </w:rPr>
        <w:t>(</w:t>
      </w:r>
      <w:r>
        <w:rPr>
          <w:highlight w:val="white"/>
          <w:shd w:fill="FEFEFE" w:val="clear"/>
        </w:rPr>
        <w:t>НДА</w:t>
      </w:r>
      <w:r>
        <w:rPr>
          <w:highlight w:val="white"/>
          <w:shd w:fill="FEFEFE" w:val="clear"/>
          <w:lang w:val="en-US"/>
        </w:rPr>
        <w:t>)</w:t>
      </w:r>
      <w:r>
        <w:rPr>
          <w:highlight w:val="white"/>
          <w:shd w:fill="FEFEFE" w:val="clear"/>
        </w:rPr>
        <w:t xml:space="preserve"> 3000 лв. и ДС 7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Следователно стойността на машината за данъчни цели (СДЦ) е равна на данъчната стойност </w:t>
      </w:r>
      <w:r>
        <w:rPr>
          <w:highlight w:val="white"/>
          <w:shd w:fill="FEFEFE" w:val="clear"/>
          <w:lang w:val="en-US"/>
        </w:rPr>
        <w:t>(</w:t>
      </w:r>
      <w:r>
        <w:rPr>
          <w:highlight w:val="white"/>
          <w:shd w:fill="FEFEFE" w:val="clear"/>
        </w:rPr>
        <w:t>ДС</w:t>
      </w:r>
      <w:r>
        <w:rPr>
          <w:highlight w:val="white"/>
          <w:shd w:fill="FEFEFE" w:val="clear"/>
          <w:lang w:val="en-US"/>
        </w:rPr>
        <w:t>)</w:t>
      </w:r>
      <w:r>
        <w:rPr>
          <w:highlight w:val="white"/>
          <w:shd w:fill="FEFEFE" w:val="clear"/>
        </w:rPr>
        <w:t xml:space="preserve"> = 7000 лв. </w:t>
      </w:r>
      <w:r>
        <w:rPr>
          <w:highlight w:val="white"/>
          <w:shd w:fill="FEFEFE" w:val="clear"/>
          <w:lang w:val="en-US"/>
        </w:rPr>
        <w:t>(</w:t>
      </w:r>
      <w:r>
        <w:rPr>
          <w:highlight w:val="white"/>
          <w:shd w:fill="FEFEFE" w:val="clear"/>
        </w:rPr>
        <w:t>чл. 53, ал. 4 от ЗКПО</w:t>
      </w:r>
      <w:r>
        <w:rPr>
          <w:highlight w:val="white"/>
          <w:shd w:fill="FEFEFE" w:val="clear"/>
          <w:lang w:val="en-US"/>
        </w:rPr>
        <w:t>)</w:t>
      </w:r>
      <w:r>
        <w:rPr>
          <w:highlight w:val="white"/>
          <w:shd w:fill="FEFEFE" w:val="clear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Вариант А:</w:t>
      </w:r>
      <w:r>
        <w:rPr>
          <w:highlight w:val="white"/>
          <w:shd w:fill="FEFEFE" w:val="clear"/>
        </w:rPr>
        <w:t xml:space="preserve"> Пазарната цена на машината към датата на при трансфера е 12000 л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анъчно преобразуване през 2020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Разликат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между:  пазарната цена на машината (12 000 лв.) и данъчната й стойност  (7 000 лв.) 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е положи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5 000 лв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Увеличени</w:t>
      </w:r>
      <w:r>
        <w:rPr>
          <w:highlight w:val="white"/>
          <w:shd w:fill="FEFEFE" w:val="clear"/>
        </w:rPr>
        <w:t>е на счетоводния финансов резултат (СФР) за данъчни цели съгласно чл. 155а, ал. 1, т. 1 от ЗКПО</w:t>
      </w:r>
      <w:r>
        <w:rPr>
          <w:highlight w:val="white"/>
          <w:shd w:fill="FEFEFE" w:val="clear"/>
          <w:lang w:val="en-US"/>
        </w:rPr>
        <w:t xml:space="preserve"> </w:t>
      </w:r>
      <w:r>
        <w:rPr>
          <w:highlight w:val="white"/>
          <w:shd w:fill="FEFEFE" w:val="clear"/>
        </w:rPr>
        <w:t>с 5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Не се извършва преобразуване на СФР по чл. 66, ал. 1 и 2 от ЗКПО, независимо че в резултат на трансфера машината се отписва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8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Вариант Б:</w:t>
      </w:r>
      <w:r>
        <w:rPr>
          <w:highlight w:val="white"/>
          <w:shd w:fill="FEFEFE" w:val="clear"/>
        </w:rPr>
        <w:t xml:space="preserve">  Пазарната цена на машината към датата на трансфера е 6000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Данъчно преобразуване през 2020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Разликат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между:  пазарната цена на машината (6 000 лв.) и данъчната ѝ стойност  (7 000 лв.) 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е отрицателна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-1000 лв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Намаление</w:t>
      </w:r>
      <w:r>
        <w:rPr>
          <w:highlight w:val="white"/>
          <w:shd w:fill="FEFEFE" w:val="clear"/>
        </w:rPr>
        <w:t xml:space="preserve"> на счетоводния финансов резултат (СФР) за данъчни цели съгласно чл. 155а, ал. 1, т. 2 от ЗКПО</w:t>
      </w:r>
      <w:r>
        <w:rPr>
          <w:highlight w:val="white"/>
          <w:shd w:fill="FEFEFE" w:val="clear"/>
          <w:lang w:val="en-US"/>
        </w:rPr>
        <w:t xml:space="preserve"> </w:t>
      </w:r>
      <w:r>
        <w:rPr>
          <w:highlight w:val="white"/>
          <w:shd w:fill="FEFEFE" w:val="clear"/>
        </w:rPr>
        <w:t>с 1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Не се извършва преобразуване на СФР по чл. 66, ал. 1 и 2 от ЗКПО, независимо че в резултат на трансфера машината се отписва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Пример 2: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Трансфер на стоки, които се отписват  </w:t>
      </w:r>
    </w:p>
    <w:p>
      <w:pPr>
        <w:pStyle w:val="Style20"/>
        <w:spacing w:lineRule="auto" w:line="360" w:before="0" w:after="0"/>
        <w:ind w:firstLine="709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Материални запаси (стоки) се трансферират през юни 2020 г. от МСД в РБ към друга част на предприятието в чужбина и </w:t>
      </w:r>
      <w:r>
        <w:rPr>
          <w:b/>
          <w:highlight w:val="white"/>
          <w:shd w:fill="FEFEFE" w:val="clear"/>
        </w:rPr>
        <w:t>се отписват</w:t>
      </w:r>
      <w:r>
        <w:rPr>
          <w:highlight w:val="white"/>
          <w:shd w:fill="FEFEFE" w:val="clear"/>
        </w:rPr>
        <w:t>, т.е. прилага се чл. 155а, ал. 3 от ЗКПО.</w:t>
      </w:r>
    </w:p>
    <w:p>
      <w:pPr>
        <w:pStyle w:val="Style20"/>
        <w:spacing w:lineRule="auto" w:line="360" w:before="0" w:after="0"/>
        <w:ind w:firstLine="709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Пазарна цена на стоките към момента на трансфера = 80 000 лв. </w:t>
      </w:r>
    </w:p>
    <w:p>
      <w:pPr>
        <w:pStyle w:val="Style20"/>
        <w:spacing w:lineRule="auto" w:line="360" w:before="0" w:after="0"/>
        <w:ind w:firstLine="709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Вариант 1</w:t>
      </w:r>
      <w:r>
        <w:rPr>
          <w:i/>
          <w:highlight w:val="white"/>
          <w:shd w:fill="FEFEFE" w:val="clear"/>
        </w:rPr>
        <w:t>:</w:t>
      </w:r>
      <w:r>
        <w:rPr>
          <w:highlight w:val="white"/>
          <w:shd w:fill="FEFEFE" w:val="clear"/>
        </w:rPr>
        <w:t xml:space="preserve"> Стоките не са обезценявани.  Данъчна стойност </w:t>
      </w:r>
      <w:r>
        <w:rPr>
          <w:highlight w:val="white"/>
          <w:shd w:fill="FEFEFE" w:val="clear"/>
          <w:lang w:val="en-US"/>
        </w:rPr>
        <w:t>(</w:t>
      </w:r>
      <w:r>
        <w:rPr>
          <w:highlight w:val="white"/>
          <w:shd w:fill="FEFEFE" w:val="clear"/>
        </w:rPr>
        <w:t>ДС</w:t>
      </w:r>
      <w:r>
        <w:rPr>
          <w:highlight w:val="white"/>
          <w:shd w:fill="FEFEFE" w:val="clear"/>
          <w:lang w:val="en-US"/>
        </w:rPr>
        <w:t>)</w:t>
      </w:r>
      <w:r>
        <w:rPr>
          <w:highlight w:val="white"/>
          <w:shd w:fill="FEFEFE" w:val="clear"/>
        </w:rPr>
        <w:t xml:space="preserve"> =</w:t>
      </w:r>
      <w:r>
        <w:rPr>
          <w:highlight w:val="white"/>
          <w:shd w:fill="FEFEFE" w:val="clear"/>
          <w:lang w:val="en-US"/>
        </w:rPr>
        <w:t xml:space="preserve"> </w:t>
      </w:r>
      <w:r>
        <w:rPr>
          <w:highlight w:val="white"/>
          <w:shd w:fill="FEFEFE" w:val="clear"/>
        </w:rPr>
        <w:t>счетоводната  стойност  = 70 000 лв.</w:t>
      </w:r>
    </w:p>
    <w:p>
      <w:pPr>
        <w:pStyle w:val="Style20"/>
        <w:spacing w:lineRule="auto" w:line="360" w:before="0" w:after="0"/>
        <w:ind w:firstLine="709"/>
        <w:rPr>
          <w:highlight w:val="white"/>
          <w:shd w:fill="FEFEFE" w:val="clear"/>
        </w:rPr>
      </w:pPr>
      <w:r>
        <w:rPr>
          <w:i/>
          <w:color w:val="000000"/>
          <w:kern w:val="2"/>
          <w:lang w:val="ru-RU"/>
        </w:rPr>
        <w:t>Решение:</w:t>
      </w:r>
      <w:r>
        <w:rPr>
          <w:color w:val="000000"/>
          <w:kern w:val="2"/>
          <w:lang w:val="ru-RU"/>
        </w:rPr>
        <w:t xml:space="preserve"> 80 000 – 70 000 =  10  000 лв. – увеличение на СФР за данъчни цели съгласно чл. 155а, ал. 1, т. 1 от ЗКПО</w:t>
      </w:r>
    </w:p>
    <w:p>
      <w:pPr>
        <w:pStyle w:val="Style20"/>
        <w:spacing w:lineRule="auto" w:line="360" w:before="0" w:after="0"/>
        <w:ind w:firstLine="709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rPr/>
      </w:pPr>
      <w:r>
        <w:rPr>
          <w:b/>
          <w:i/>
          <w:highlight w:val="white"/>
          <w:shd w:fill="FEFEFE" w:val="clear"/>
        </w:rPr>
        <w:t>Вариант 2:</w:t>
      </w:r>
      <w:r>
        <w:rPr>
          <w:highlight w:val="white"/>
          <w:shd w:fill="FEFEFE" w:val="clear"/>
        </w:rPr>
        <w:t xml:space="preserve"> Стоките са обезценени през 2018 г. и е отчетен разход от обезценка в размер на 10 000 лв., с който е увеличен СФР. Поради това балансовата им стойност е в размер на 60 000 лв.  </w:t>
      </w:r>
    </w:p>
    <w:p>
      <w:pPr>
        <w:pStyle w:val="Normal"/>
        <w:tabs>
          <w:tab w:val="clear" w:pos="708"/>
          <w:tab w:val="left" w:pos="558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>Решение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80 000 – (60 000 + 10 000) = 80 000 - 70 000 = 10 000 лв. –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увеличение  на СФР за данъчни цели съгласно чл. 155а, ал. 1, т. 1 от ЗКПО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Прилага се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155a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а, ал. 1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ЗКПО и следва да се извърши преобразуване с разликата между пазарната цена на стоката и счетоводната ѝ стойност към момента на трансфера, коригирана за данъчни цели по реда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155a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>чл. 155а,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instrText xml:space="preserve"> HYPERLINK "https://www.tita.bg/page/49" \l "zkpo_chl_155a"</w:instrTex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ал. 2, т. 2, б. „а“</w:t>
      </w:r>
      <w:r>
        <w:rPr>
          <w:rStyle w:val="InternetLink"/>
          <w:sz w:val="24"/>
          <w:shd w:fill="FEFEFE" w:val="clear"/>
          <w:szCs w:val="24"/>
          <w:highlight w:val="whit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от ЗКПО.</w:t>
      </w:r>
    </w:p>
    <w:p>
      <w:pPr>
        <w:pStyle w:val="Normal"/>
        <w:autoSpaceDE w:val="true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EFEFE" w:val="clear"/>
        </w:rPr>
        <w:t xml:space="preserve">Стойността за данъчни цели е 70 000 = 60 000 лв. (счетоводната балансова стойност) + 10 000 лв. (счетоводната балансова стойност се увеличава с данъчната временна разлика в размер на 10 000 лв., защото с нея би се намалил счетоводният финансов резултат при определяне на данъчния финансов резултат, ако данъчно задълженото лице се беше разпоредило с актива - </w:t>
      </w:r>
      <w:r>
        <w:fldChar w:fldCharType="begin"/>
      </w:r>
      <w:r>
        <w:rPr>
          <w:rStyle w:val="InternetLink"/>
          <w:sz w:val="24"/>
          <w:shd w:fill="FEFEFE" w:val="clear"/>
          <w:szCs w:val="24"/>
          <w:highlight w:val="yellow"/>
          <w:rFonts w:cs="Times New Roman" w:ascii="Times New Roman" w:hAnsi="Times New Roman"/>
        </w:rPr>
        <w:instrText xml:space="preserve"> HYPERLINK "https://www.tita.bg/page/49" \l "zkpo_chl_155a"</w:instrText>
      </w:r>
      <w:r>
        <w:rPr>
          <w:rStyle w:val="InternetLink"/>
          <w:sz w:val="24"/>
          <w:shd w:fill="FEFEFE" w:val="clear"/>
          <w:szCs w:val="24"/>
          <w:highlight w:val="yellow"/>
          <w:rFonts w:cs="Times New Roman" w:ascii="Times New Roman" w:hAnsi="Times New Roman"/>
        </w:rPr>
        <w:fldChar w:fldCharType="separate"/>
      </w:r>
      <w:commentRangeStart w:id="0"/>
      <w:r>
        <w:rPr>
          <w:rStyle w:val="InternetLink"/>
          <w:rFonts w:cs="Times New Roman" w:ascii="Times New Roman" w:hAnsi="Times New Roman"/>
          <w:sz w:val="24"/>
          <w:szCs w:val="24"/>
          <w:highlight w:val="yellow"/>
          <w:shd w:fill="FEFEFE" w:val="clear"/>
        </w:rPr>
        <w:t>чл. 155а, ал. 2, б. „а“</w:t>
      </w:r>
      <w:r>
        <w:rPr>
          <w:rStyle w:val="InternetLink"/>
          <w:sz w:val="24"/>
          <w:shd w:fill="FEFEFE" w:val="clear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  <w:highlight w:val="yellow"/>
          <w:shd w:fill="FEFEFE" w:val="clear"/>
        </w:rPr>
        <w:t>)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u w:val="single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 xml:space="preserve">когато активът НЕ се отписва  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>(155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а, ал. 4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shd w:fill="FEFEFE" w:val="clear"/>
        </w:rPr>
        <w:t>: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за данъчните амортизируеми активи: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извършва се корекция в начислената данъчна амортизация за актива, така че след корекцията данъчната стойност на актива да е равна на пазарната му цена към момента на трансфера;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 случай че начислената данъчна амортизация за актива е недостатъчна за постигане на равенството с пазарната му стойност към момента на трансфера, с размера на недостига се коригира и данъчната амортизируема стойност на актива;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когато активът не е наличен в данъчния амортизационен план, данъчно задълженото лице завежда актива в данъчния амортизационен план с данъчна амортизируема стойност, равна на пазарната му цена към момента на трансфера;</w:t>
      </w:r>
    </w:p>
    <w:p>
      <w:pPr>
        <w:pStyle w:val="Normal"/>
        <w:autoSpaceDE w:val="true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за активи, които НЕ са данъчни амортизируеми активи:</w:t>
      </w:r>
      <w:r>
        <w:rPr>
          <w:rFonts w:cs="Times New Roman" w:ascii="Times New Roman" w:hAnsi="Times New Roman"/>
          <w:i/>
          <w:sz w:val="24"/>
          <w:szCs w:val="24"/>
          <w:highlight w:val="white"/>
          <w:shd w:fill="FEFEFE" w:val="clear"/>
        </w:rPr>
        <w:t xml:space="preserve"> 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разликата между пазарната цена на трансферирания актив и стойността му за данъчни цели към момента на трансфера, формира данъчна временна разлика от последваща оценка или с нея се коригира данъчната временна разлика, свързана с актива и възникнала преди трансфера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ези корекции са приложими например при трансфер на актив от централа на местно юридическо лице в Република България към негово МСД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Пример 3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: Машина, която е ДАА, се трансферира от ЦУ в РБ към МСД в чужбина и не се отписва. Машината е с ДАС 10000 лв., НДА 3000 лв. и ДС 7000 лв. Следователно стойността ѝ за данъчни цели (СДЦ) е равна на ДС = 7000 лв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азарната цена при трансфера е 11000 лв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11000 – 7000 = 4000 – увеличение на счетоводния финансов резултат (СФР) за данъчни цели съгласно чл. 155а, ал. 1 от ЗКПО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ъй като активът не се отписва, приложение намира разпоредбата на чл. 155а, ал. 4, т. 1 от ЗКПО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 случая НДА не е достатъчна да поеме цялата обложена разлика от 4000 лв., доколкото нейният размер е 3000 лв. Така с превишението от 1000 лв. се увеличава ДАС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оказателите на данъчния амортизируем актив след корекцията са както следва: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а амортизируем стойност – 11000 лв. (10000 + 1000)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Начислена данъчна амортизация – 0 лв. (3000 – 3000)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анъчна стойност – 11000 лв. (равна на пазарна цена на актива към момента на трансфера: 7000 + 3000 + 1000)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Така реалният данъчен ефект, свързан с данъчния амортизируем актив, е 1000 лв.: 4000 лв. данъчно облагане при напускане минус 3000 лв. начислена данъчна амортизация, призната за данъчни цели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Сумата, която трябва да бъде призната в бъдеще, е 11000 лв.: 10000 лв. инвестираната сума + 1000 лв. кумулативен положителен данъчен ефект, участвал в преобразуването на счетоводния финансов резултат за данъчни цели. Именно това е и величината на данъчната стойност, която при равни други условия ще бъде призната по реда на годишните данъчни амортизации (чл. 54, ал. 1 от ЗКПО) и/или чрез механизма на признаване на данъчна стойност при отписване на актив от данъчния амортизационен план (чл. 66, ал. 2 от ЗКПО)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Пример 4:</w:t>
      </w:r>
      <w:r>
        <w:rPr>
          <w:highlight w:val="white"/>
          <w:shd w:fill="FEFEFE" w:val="clear"/>
        </w:rPr>
        <w:t xml:space="preserve"> Материални запаси (МЗ) се трансферират от ЦУ в РБ към МСД в чужбина и </w:t>
      </w:r>
      <w:r>
        <w:rPr>
          <w:b/>
          <w:highlight w:val="white"/>
          <w:shd w:fill="FEFEFE" w:val="clear"/>
        </w:rPr>
        <w:t xml:space="preserve">не се отписват, </w:t>
      </w:r>
      <w:r>
        <w:rPr>
          <w:bCs/>
          <w:shd w:fill="FEFEFE" w:val="clear"/>
        </w:rPr>
        <w:t>т.е. прилага се чл. 155а, ал. 4, т. 2 от ЗКПО</w:t>
      </w:r>
      <w:r>
        <w:rPr>
          <w:b/>
          <w:highlight w:val="white"/>
          <w:shd w:fill="FEFEFE" w:val="clear"/>
        </w:rPr>
        <w:t>.</w:t>
      </w:r>
      <w:r>
        <w:rPr>
          <w:highlight w:val="white"/>
          <w:shd w:fill="FEFEFE" w:val="clear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МЗ са с цена на придобиване 10 000 лв. До момента на трансфера МЗ не са обезценявани. Следователно стойността им за данъчни цели (СДЦ) е равна на счетоводната им стойност (СС) = 10 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Пазарна цена към момента на трансфера = 8000 лв.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8 000 лв. – 10 000 лв. = - 2 000  лв. – намаление на счетоводния финансов резултат (СФР)  за данъчни цели и формиране на нова данъчна временна разлика (ДВР), което значи, че с тази сума ще се увеличи СФР при бъдещо отписване на МЗ. 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b/>
          <w:i/>
          <w:highlight w:val="white"/>
          <w:shd w:fill="FEFEFE" w:val="clear"/>
        </w:rPr>
        <w:t>Пример 5:</w:t>
      </w:r>
      <w:r>
        <w:rPr>
          <w:highlight w:val="white"/>
          <w:shd w:fill="FEFEFE" w:val="clear"/>
        </w:rPr>
        <w:t xml:space="preserve"> Материални запаси (стоки) се трансферират от ЦУ в РБ към МСД в чужбина и </w:t>
      </w:r>
      <w:r>
        <w:rPr>
          <w:b/>
          <w:i/>
          <w:highlight w:val="white"/>
          <w:shd w:fill="FEFEFE" w:val="clear"/>
        </w:rPr>
        <w:t>не се отписват</w:t>
      </w:r>
      <w:r>
        <w:rPr>
          <w:highlight w:val="white"/>
          <w:shd w:fill="FEFEFE" w:val="clear"/>
        </w:rPr>
        <w:t xml:space="preserve">, т.е. прилага се чл. 155а, ал. 4, т. 2 от ЗКПО.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Цената на придобиване е 100 000 л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highlight w:val="white"/>
          <w:shd w:fill="FEFEFE" w:val="clear"/>
        </w:rPr>
        <w:t xml:space="preserve">Стоките са обезценени през 2018 г. и е отчетен разход от обезценка в размер на 30 000 лв., с който е увеличен СФР. Поради това балансовата им стойност е в размер на 70 000 лв. 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Пазарна цена към момента на трансфера = 80 000 л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highlight w:val="yellow"/>
          <w:shd w:fill="FEFEFE" w:val="clear"/>
        </w:rPr>
        <w:t>Впоследствие</w:t>
      </w:r>
      <w:r>
        <w:rPr>
          <w:highlight w:val="white"/>
          <w:shd w:fill="FEFEFE" w:val="clear"/>
        </w:rPr>
        <w:t xml:space="preserve"> стоките са продадени по пазарна цена в размер на 80 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1) Към момента на трансфер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highlight w:val="white"/>
          <w:shd w:fill="FEFEFE" w:val="clear"/>
        </w:rPr>
        <w:t>80 000 – (70 000 + 30 000) = 80 000-100 000 = - 20 000 лв. – намаление на СФР (формиране на ДВР), което значи, че при продажба ще се увеличи СФР с тази сум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highlight w:val="white"/>
          <w:shd w:fill="FEFEFE" w:val="clear"/>
        </w:rPr>
        <w:t>Важно!</w:t>
      </w:r>
      <w:r>
        <w:rPr>
          <w:highlight w:val="white"/>
          <w:shd w:fill="FEFEFE" w:val="clear"/>
        </w:rPr>
        <w:t xml:space="preserve"> Старата ДВР от 30 000 не се обръща, тъй като така или иначе няма основание за това, понеже активът не се отписв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highlight w:val="white"/>
          <w:shd w:fill="FEFEFE" w:val="clear"/>
        </w:rPr>
        <w:t xml:space="preserve">С новата ДВР от -20 000 лв.се коригира старата от 30 000 лв., т.е. тези 30 000 лв. се коригират с -20 000 лв. и така в този случай стават 10 000 лв., с които ще се намали СФР, когато активът се продаде. 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2) При продажбата: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Приход – 80 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Разход – 70  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СФР = 10 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Намаление на СФР (30 000 - 20 000) = 10 000 лв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ДФР = 0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Това е така, защото вече веднъж е СФР е намален с 20 000, т.е. при продажбата следва да се увеличи, а едновременно с това лицето има право на намаление с 30 000 лв., които са били непризнати разходи в годината на обезценката, а се признават при </w:t>
      </w:r>
      <w:r>
        <w:rPr>
          <w:highlight w:val="yellow"/>
          <w:shd w:fill="FEFEFE" w:val="clear"/>
        </w:rPr>
        <w:t>отписване на актива.</w:t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Style20"/>
        <w:spacing w:lineRule="auto" w:line="360" w:before="0" w:after="0"/>
        <w:ind w:firstLine="709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558" w:gutter="0" w:header="548" w:top="1302" w:footer="798" w:bottom="1082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4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Цвети Янкова" w:date="2020-04-14T13:24:00Z" w:initials="ЦЯ">
    <w:p>
      <w:r>
        <w:rPr>
          <w:rFonts w:ascii="A4U;Times New Roman" w:hAnsi="A4U;Times New Roman" w:eastAsia="Times New Roman" w:cs="A4U;Times New Roman"/>
          <w:color w:val="auto"/>
          <w:sz w:val="20"/>
          <w:szCs w:val="20"/>
          <w:lang w:eastAsia="en-US" w:val="bg-BG" w:bidi="ar-SA"/>
        </w:rPr>
        <w:t>променен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2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206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 xml:space="preserve">изходящ ТРАНСФЕР на активи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2060"/>
              <w:sz w:val="28"/>
              <w:szCs w:val="28"/>
            </w:rPr>
            <w:t>преобразуване на сфр при транфер на активи</w:t>
          </w:r>
          <w:r>
            <w:rPr>
              <w:b/>
              <w:bCs/>
              <w:sz w:val="24"/>
              <w:szCs w:val="24"/>
              <w:highlight w:val="white"/>
              <w:shd w:fill="FEFEFE" w:val="clear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A4U;Times New Roman" w:hAnsi="A4U;Times New Roman" w:cs="A4U;Times New Roman"/>
    </w:rPr>
  </w:style>
  <w:style w:type="character" w:styleId="Style16">
    <w:name w:val="Предмет на коментар Знак"/>
    <w:qFormat/>
    <w:rPr>
      <w:rFonts w:ascii="A4U;Times New Roman" w:hAnsi="A4U;Times New Roman" w:cs="A4U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7">
    <w:name w:val="Блоков текст"/>
    <w:basedOn w:val="Normal"/>
    <w:qFormat/>
    <w:pPr>
      <w:ind w:left="142" w:right="141" w:firstLine="567"/>
    </w:pPr>
    <w:rPr/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Текст на коментар"/>
    <w:basedOn w:val="Normal"/>
    <w:qFormat/>
    <w:pPr/>
    <w:rPr/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51:00Z</dcterms:created>
  <dc:creator>user</dc:creator>
  <dc:description/>
  <cp:keywords/>
  <dc:language>en-US</dc:language>
  <cp:lastModifiedBy>Цвети Янкова</cp:lastModifiedBy>
  <dcterms:modified xsi:type="dcterms:W3CDTF">2020-04-14T10:51:00Z</dcterms:modified>
  <cp:revision>2</cp:revision>
  <dc:subject/>
  <dc:title>І</dc:title>
</cp:coreProperties>
</file>